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Bank Compariso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are ten like items at three different financial institutions.  Your information must be presented in table format like the example be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nk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nk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nk 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 rate on saving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95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page 78 in you textbook as a reference for items to compare.  You may also use any portion of chapter 2 or 4 for ideas on different services offered by financial instit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ssignment is due February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paragraph describing which bank you would bank at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Bank Compariso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are ten like items at three different financial institutions.  Your information must be presented in table format like the example be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nk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nk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nk 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 rate on saving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95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page 78 in you textbook as a reference for items to compare.  You may also use any portion of chapter 2 or 4 for ideas on different services offered by financial instit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ssignment is due February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paragraph describing which bank you would bank at and wh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42:00Z</dcterms:created>
  <dc:creator>Andy Yost</dc:creator>
  <dc:description/>
  <cp:keywords/>
  <dc:language>en-US</dc:language>
  <cp:lastModifiedBy>AYost</cp:lastModifiedBy>
  <cp:lastPrinted>2011-02-04T06:55:00Z</cp:lastPrinted>
  <dcterms:modified xsi:type="dcterms:W3CDTF">2011-02-04T17:21:00Z</dcterms:modified>
  <cp:revision>9</cp:revision>
  <dc:subject/>
  <dc:title>Bank Comparison</dc:title>
</cp:coreProperties>
</file>